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AB Generix pasiūlymo „Laboratorinių reagentų ir priemonių techninė specifikacija (VPP-111)“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03"/>
        <w:gridCol w:w="1687"/>
        <w:gridCol w:w="1440"/>
        <w:gridCol w:w="1440"/>
        <w:gridCol w:w="950"/>
        <w:gridCol w:w="1030"/>
        <w:gridCol w:w="1080"/>
        <w:gridCol w:w="900"/>
        <w:gridCol w:w="900"/>
        <w:gridCol w:w="772"/>
        <w:gridCol w:w="2288"/>
      </w:tblGrid>
      <w:tr>
        <w:trPr>
          <w:trHeight w:val="150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irkimo dalies Nr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vadinimas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pecialieji reikalavima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geidau-jama pakuot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geidauja-mos pakuotės poreikis 2 metams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ūloma pakuotė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ūlomų pakuočių skaičius pagal poreik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akuotės kain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e PV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Eur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VM tarifa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e PV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Eur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u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u PV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Eur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amintojas, katalogo kodas</w:t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uferinis peptono vanduo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2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9,96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oMaxima, PS 52</w:t>
            </w:r>
          </w:p>
        </w:tc>
      </w:tr>
      <w:tr>
        <w:trPr>
          <w:trHeight w:val="60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abūro buljonas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9,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,0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oMaxima, PS 930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00" w:right="1134" w:gutter="0" w:header="0" w:top="567" w:footer="45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color w:val="00000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00000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00000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000000"/>
      </w:rPr>
      <w:t>1</w:t>
    </w:r>
    <w:r>
      <w:rPr>
        <w:rStyle w:val="PageNumber"/>
        <w:sz w:val="20"/>
        <w:szCs w:val="20"/>
        <w:rFonts w:cs="Arial" w:ascii="Arial" w:hAnsi="Arial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FFFFFF"/>
      <w:sz w:val="11"/>
      <w:szCs w:val="11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40:00Z</dcterms:created>
  <dc:creator>Vi</dc:creator>
  <dc:description/>
  <cp:keywords/>
  <dc:language>en-US</dc:language>
  <cp:lastModifiedBy>Vaida Juodrienė</cp:lastModifiedBy>
  <dcterms:modified xsi:type="dcterms:W3CDTF">2019-10-14T07:40:00Z</dcterms:modified>
  <cp:revision>2</cp:revision>
  <dc:subject/>
  <dc:title>UAB Generix pasiūlymo „Reagentų ir pagalbinių priemonių laboratorinių tyrimų atlikimui techninė specifikacija (VPP-5965)“</dc:title>
</cp:coreProperties>
</file>